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-447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28 porz.  </w:t>
            </w:r>
            <w:r>
              <w:rPr/>
              <w:t>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61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177736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03" t="12367" r="12110" b="155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39.95pt;mso-position-vertical-relative:text;margin-left:17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03" t="12367" r="12110" b="155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74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74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4750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75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4750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 xml:space="preserve">[X]              </w:t>
            </w:r>
            <w:r>
              <w:rPr/>
              <w:t xml:space="preserve">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-56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61785" cy="44145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785" cy="441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0" cy="43218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0" cy="4321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55pt;height:347.6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43218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432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2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0:58:00Z</dcterms:modified>
  <cp:revision>65</cp:revision>
  <dc:subject/>
  <dc:title>COMUNE DI  </dc:title>
</cp:coreProperties>
</file>